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180340</wp:posOffset>
            </wp:positionV>
            <wp:extent cx="1550670" cy="365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</w:rPr>
        <w:tab/>
        <w:tab/>
        <w:tab/>
        <w:tab/>
        <w:tab/>
      </w:r>
      <w:r>
        <w:rPr>
          <w:b/>
          <w:sz w:val="28"/>
        </w:rPr>
        <w:t>Thinkfinity Integration Pla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al Inform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m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rict/School or Organization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bject Area/Topic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rade Level(s): 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Part 1 – </w:t>
      </w:r>
      <w:r>
        <w:rPr>
          <w:b/>
          <w:sz w:val="18"/>
          <w:lang w:bidi="en-US"/>
        </w:rPr>
        <w:t xml:space="preserve">List the appropriate standards </w:t>
      </w:r>
      <w:r>
        <w:rPr>
          <w:b/>
          <w:sz w:val="18"/>
        </w:rPr>
        <w:t>(State or National Standards for Content, Technology or 21</w:t>
      </w:r>
      <w:r>
        <w:rPr>
          <w:b/>
          <w:sz w:val="18"/>
          <w:vertAlign w:val="superscript"/>
        </w:rPr>
        <w:t>st</w:t>
      </w:r>
      <w:r>
        <w:rPr>
          <w:b/>
          <w:sz w:val="18"/>
        </w:rPr>
        <w:t xml:space="preserve"> Century Skills) a</w:t>
      </w:r>
      <w:r>
        <w:rPr>
          <w:b/>
          <w:sz w:val="18"/>
          <w:lang w:bidi="en-US"/>
        </w:rPr>
        <w:t>nd one ore more Thinkfinity learning object(s) aligned to the standards.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 or National Standard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of learning object(s) / URL(s)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  <w:lang w:bidi="en-US"/>
        </w:rPr>
      </w:pPr>
      <w:r>
        <w:rPr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lang w:bidi="en-US"/>
        </w:rPr>
        <w:t>Part 2 – Determine instructional elements</w:t>
      </w:r>
      <w:r>
        <w:rPr>
          <w:b/>
          <w:sz w:val="18"/>
        </w:rPr>
        <w:t xml:space="preserve"> - </w:t>
      </w:r>
      <w:r>
        <w:rPr>
          <w:b/>
          <w:i/>
          <w:sz w:val="18"/>
        </w:rPr>
        <w:t>Integration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  Which type of Thinkfinity learning object is this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B.  Where will I use this learning object in the instructional cycl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C.  Which instructional strategies will I employ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earning Object for Teacher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2647146313"/>
            <w:bookmarkStart w:id="1" w:name="__Fieldmark__0_2647146313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2647146313"/>
            <w:bookmarkStart w:id="3" w:name="__Fieldmark__1_2647146313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ffline (no computer require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earning Object for Student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2647146313"/>
            <w:bookmarkStart w:id="5" w:name="__Fieldmark__2_2647146313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2647146313"/>
            <w:bookmarkStart w:id="7" w:name="__Fieldmark__3_2647146313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ffline (no computer required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2647146313"/>
            <w:bookmarkStart w:id="9" w:name="__Fieldmark__4_2647146313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pening Motivational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5_2647146313"/>
            <w:bookmarkStart w:id="11" w:name="__Fieldmark__5_2647146313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entral Focus of Lesson Pl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2647146313"/>
            <w:bookmarkStart w:id="13" w:name="__Fieldmark__6_2647146313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esearch Tool for Stud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7_2647146313"/>
            <w:bookmarkStart w:id="15" w:name="__Fieldmark__7_2647146313"/>
            <w:bookmarkEnd w:id="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losure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2647146313"/>
            <w:bookmarkStart w:id="17" w:name="__Fieldmark__8_2647146313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ssessment To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2647146313"/>
            <w:bookmarkStart w:id="19" w:name="__Fieldmark__9_2647146313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emediation Tool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0_2647146313"/>
            <w:bookmarkStart w:id="21" w:name="__Fieldmark__10_2647146313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nrichment Too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1_2647146313"/>
            <w:bookmarkStart w:id="23" w:name="__Fieldmark__11_2647146313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2_2647146313"/>
            <w:bookmarkStart w:id="25" w:name="__Fieldmark__12_2647146313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3_2647146313"/>
            <w:bookmarkStart w:id="27" w:name="__Fieldmark__13_2647146313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xperiential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14_2647146313"/>
            <w:bookmarkStart w:id="29" w:name="__Fieldmark__14_2647146313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dependent stu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15_2647146313"/>
            <w:bookmarkStart w:id="31" w:name="__Fieldmark__15_2647146313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teractive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6_2647146313"/>
            <w:bookmarkStart w:id="33" w:name="__Fieldmark__16_2647146313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 xml:space="preserve">Notes:  Visit </w:t>
            </w:r>
            <w:hyperlink r:id="rId3">
              <w:r>
                <w:rPr>
                  <w:rStyle w:val="InternetLink"/>
                  <w:sz w:val="18"/>
                </w:rPr>
                <w:t>http://olc.spsd.sk.ca/DE/PD/instr/index.html</w:t>
              </w:r>
            </w:hyperlink>
            <w:r>
              <w:rPr>
                <w:sz w:val="18"/>
              </w:rPr>
              <w:t xml:space="preserve"> for more information on the instructional strategies listed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  <w:lang w:bidi="en-US"/>
        </w:rPr>
        <w:t xml:space="preserve">Part 3 – </w:t>
      </w:r>
      <w:r>
        <w:rPr>
          <w:b/>
          <w:sz w:val="18"/>
        </w:rPr>
        <w:t xml:space="preserve">Plan for student success - </w:t>
      </w:r>
      <w:r>
        <w:rPr>
          <w:b/>
          <w:i/>
          <w:sz w:val="18"/>
        </w:rPr>
        <w:t>Implementation</w:t>
      </w:r>
      <w:r>
        <w:rPr>
          <w:b/>
          <w:sz w:val="18"/>
          <w:lang w:bidi="en-US"/>
        </w:rPr>
        <w:t xml:space="preserve"> 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12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  How will I configure my classroom for the learning activity?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room Configuration: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7_2647146313"/>
            <w:bookmarkStart w:id="35" w:name="__Fieldmark__17_2647146313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omputers not needed - printable resourc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18_2647146313"/>
            <w:bookmarkStart w:id="37" w:name="__Fieldmark__18_2647146313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hole group instruction, using a projector and / or interactive white board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19_2647146313"/>
            <w:bookmarkStart w:id="39" w:name="__Fieldmark__19_2647146313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hole group activity, with small groups using mobile laptops simultaneously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0_2647146313"/>
            <w:bookmarkStart w:id="41" w:name="__Fieldmark__20_2647146313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mall group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1_2647146313"/>
            <w:bookmarkStart w:id="43" w:name="__Fieldmark__21_2647146313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2_2647146313"/>
            <w:bookmarkStart w:id="45" w:name="__Fieldmark__22_2647146313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in a computer lab setting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3_2647146313"/>
            <w:bookmarkStart w:id="47" w:name="__Fieldmark__23_2647146313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with individual student laptops</w:t>
            </w:r>
          </w:p>
          <w:p>
            <w:pPr>
              <w:pStyle w:val="Normal"/>
              <w:spacing w:before="0" w:after="60"/>
              <w:ind w:left="270" w:hanging="27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4_2647146313"/>
            <w:bookmarkStart w:id="49" w:name="__Fieldmark__24_2647146313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  How will I manage implementation?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room Managem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5_2647146313"/>
            <w:bookmarkStart w:id="51" w:name="__Fieldmark__25_2647146313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General computer rules / procedu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26_2647146313"/>
            <w:bookmarkStart w:id="53" w:name="__Fieldmark__26_2647146313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pecific directions for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27_2647146313"/>
            <w:bookmarkStart w:id="55" w:name="__Fieldmark__27_2647146313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elping Hand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28_2647146313"/>
            <w:bookmarkStart w:id="57" w:name="__Fieldmark__28_2647146313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.  What additional considerations will support successful implementation? 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29_2647146313"/>
            <w:bookmarkStart w:id="59" w:name="__Fieldmark__29_2647146313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oft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0_2647146313"/>
            <w:bookmarkStart w:id="61" w:name="__Fieldmark__30_2647146313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ard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31_2647146313"/>
            <w:bookmarkStart w:id="63" w:name="__Fieldmark__31_2647146313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upplemental Material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32_2647146313"/>
            <w:bookmarkStart w:id="65" w:name="__Fieldmark__32_2647146313"/>
            <w:bookmarkEnd w:id="6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  <w:t>Part 4 – Develop the student learning activity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.  Describe the learning activity.  What will students be asked to do with the Thinkfinity learning object(s)? </w:t>
            </w:r>
          </w:p>
        </w:tc>
      </w:tr>
      <w:tr>
        <w:trPr>
          <w:trHeight w:val="108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B.  Describe how the learning activity will address students’ individual needs – </w:t>
            </w:r>
            <w:r>
              <w:rPr>
                <w:i/>
                <w:sz w:val="18"/>
              </w:rPr>
              <w:t>Differentiation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9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. Effectiveness – What indicators can you expect to see / hear from students, which will inform you about the effectiveness of the learning activity?</w:t>
            </w:r>
          </w:p>
        </w:tc>
      </w:tr>
      <w:tr>
        <w:trPr>
          <w:trHeight w:val="9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</w:rPr>
        <w:t xml:space="preserve">Part 5 – </w:t>
      </w:r>
      <w:r>
        <w:rPr>
          <w:b/>
          <w:sz w:val="18"/>
          <w:lang w:bidi="en-US"/>
        </w:rPr>
        <w:t xml:space="preserve">Do a complete trial run of the learning activity you described in step 3D.  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lect on the learning activity.</w:t>
            </w:r>
          </w:p>
        </w:tc>
      </w:tr>
      <w:tr>
        <w:trPr>
          <w:trHeight w:val="12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siderations:  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Part 6 – Consider the bigger pictu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be how this learning activity fits within a lesson or unit plan, to meet objectives that will be assess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: Information about additional learning activities or materials that will be used to complement this learning activity may be included.</w:t>
            </w:r>
          </w:p>
        </w:tc>
      </w:tr>
      <w:tr>
        <w:trPr>
          <w:trHeight w:val="10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szCs w:val="15"/>
      </w:rPr>
    </w:pPr>
    <w:bookmarkStart w:id="66" w:name="_Hlk66608732"/>
    <w:bookmarkStart w:id="67" w:name="OLE_LINK2"/>
    <w:bookmarkStart w:id="68" w:name="OLE_LINK1"/>
    <w:r>
      <w:rPr>
        <w:sz w:val="15"/>
        <w:szCs w:val="15"/>
      </w:rPr>
      <w:t>http://www.thinkfinity.org</w:t>
    </w:r>
  </w:p>
  <w:p>
    <w:pPr>
      <w:pStyle w:val="Footer"/>
      <w:jc w:val="center"/>
      <w:rPr/>
    </w:pPr>
    <w:bookmarkStart w:id="69" w:name="_Hlk66608732"/>
    <w:bookmarkStart w:id="70" w:name="OLE_LINK2"/>
    <w:bookmarkStart w:id="71" w:name="OLE_LINK1"/>
    <w:r>
      <w:rPr>
        <w:bCs/>
        <w:sz w:val="15"/>
        <w:szCs w:val="15"/>
      </w:rPr>
      <w:t>Copyright © 2007 Verizon Foundation. All Rights Reserved.</w:t>
    </w:r>
    <w:bookmarkEnd w:id="69"/>
    <w:bookmarkEnd w:id="70"/>
    <w:bookmarkEnd w:id="71"/>
    <w:r>
      <w:rPr>
        <w:rFonts w:cs="Verdana" w:ascii="Verdana" w:hAnsi="Verdana"/>
        <w:bCs/>
        <w:sz w:val="15"/>
        <w:szCs w:val="15"/>
      </w:rPr>
      <w:br/>
    </w:r>
    <w:r>
      <w:rPr>
        <w:sz w:val="15"/>
        <w:szCs w:val="15"/>
      </w:rPr>
      <w:t>This document may be reproduced and distributed solely for uses that are both (a) educational and (b) non-commercial. Any reproduction or distribution of this document for any other purpose, including commercial gain, is strictly prohibited.</w:t>
    </w:r>
  </w:p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lc.spsd.sk.ca/DE/PD/instr/index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3:19:00Z</dcterms:created>
  <dc:creator>LeeAnn Lindsey</dc:creator>
  <dc:description/>
  <cp:keywords/>
  <dc:language>en-US</dc:language>
  <cp:lastModifiedBy>lhritz</cp:lastModifiedBy>
  <cp:lastPrinted>2007-11-07T09:19:00Z</cp:lastPrinted>
  <dcterms:modified xsi:type="dcterms:W3CDTF">2008-01-31T03:19:00Z</dcterms:modified>
  <cp:revision>2</cp:revision>
  <dc:subject/>
  <dc:title>Thinkfinity Integration Plan</dc:title>
</cp:coreProperties>
</file>